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усов О.I.</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іонерне товариство «КИЇВЕНЕРГОРЕМОНТ»</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pPr>
      <w:r>
        <w:rPr>
          <w:rFonts w:cs="Times New Roman" w:ascii="Times New Roman" w:hAnsi="Times New Roman"/>
          <w:sz w:val="24"/>
          <w:szCs w:val="24"/>
        </w:rPr>
        <w:t>3. Місцезнаходження: 04071, м.Київ, провулок Електриків, 15</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0013132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44) 253-00-2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ker@ker.in.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ker.in.ua/k_svedeniy_akcionerov.html</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300"/>
        <w:gridCol w:w="2500"/>
        <w:gridCol w:w="2500"/>
        <w:gridCol w:w="36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5.2024</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5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982,7</w:t>
            </w:r>
          </w:p>
        </w:tc>
        <w:tc>
          <w:tcPr>
            <w:tcW w:w="36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4973233611</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міст інформації:</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и зборами акціонерів Товариства, які були проведені дистанційно 29.04.2024, 08.05.2024 прийнято рішення про попереднє надання згоди на вчинення значних правочинів, що вчинятимуться Товариством у ході поточної господарської діяльності протягом не більш як одного року з дати прийняття цього рішення, наступного характеру:</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говорів купівлі-продажу, в тому числі майна Товариства, виконання робіт, послуг, за якими Товариство буде виступати покупцем чи продавцем, та коли ринкова вартість предмету таких правочинів буде становити 25 і більше відсотків вартості активів за даними останньої річної фінансової звітності Товариства, при цьому гранична сукупна вартість не повинна перевищувати 18 500 тис. гр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Гранична сукупна вартість правочинів: 18 500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артість активів емітента за даними останньої річної фінансової звітності: 12982,7 тис.грн.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іввідношення граничної сукупної вартості правочинів до вартості активів емітента за даними останньої річної фінансової звітності: 142,497323361088%.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агальна кількість голосуючих акцій - 399 355 штук, кількість голосуючих акцій, що зареєструвалися для участі у загальних зборах - 392 874 штук, кількість голосуючих акцій, що проголосували "за" прийняття рішення - 392 874 штук, кількість голосуючих акцій, що проголосували "проти" прийняття рішення - 0.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даткова інформація, необхідна для повного і точного розкриття інформації про дію, виходячи з конкретних умов фінансово-господарської діяльності емітент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иректору Товариства протягом 1 (одного) року з дати проведення даних загальних річних зборів, здійснювати усі дії, необхідні для вчинення (укладання, підписання, виконання) від імені Товариства значних правочинів (як самих договорів/угод, так і будь-яких договорів про внесення змін та доповнень, договорів про розірвання до них, у разі якщо правочини будуть стосуватися операцій з нерухомістю, її вартість має бути визначено сертифікованим оцінювачем) у встановленому чинним законодавством України порядком, Статутом Товариства та цим рішенням за попередньою згодою Наглядової ради.</w:t>
            </w:r>
          </w:p>
        </w:tc>
      </w:tr>
    </w:tbl>
    <w:p>
      <w:pPr>
        <w:pStyle w:val="Normal"/>
        <w:widowControl/>
        <w:bidi w:val="0"/>
        <w:spacing w:lineRule="auto" w:line="276" w:before="0" w:after="20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15:00Z</dcterms:created>
  <dc:creator>Користувач Windows</dc:creator>
  <dc:description/>
  <dc:language>en-US</dc:language>
  <cp:lastModifiedBy>Користувач Windows</cp:lastModifiedBy>
  <dcterms:modified xsi:type="dcterms:W3CDTF">2024-05-10T06:15:00Z</dcterms:modified>
  <cp:revision>2</cp:revision>
  <dc:subject/>
  <dc:title/>
</cp:coreProperties>
</file>