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усов О.I.</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КИЇВЕНЕРГОРЕМОН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4071, м.Київ обл., м.Київ, провулок Електриків, 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13132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253-00-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ker@ker.in.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ker.in.ua/k_svedeniy_akcionerov.html</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лова (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чков Іван Василь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0464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9.04.2024, 08.05.2024 прийнято рішення припинити повноваження члена (Голови) Наглядової ради Плачкова Івана Васильовича. Підстава такого рішення: рішення загальних зборів акціонерів Товариства (Протокол про підсумки голосування від 08.05.2024). У зв'язку з припиненням повноважень посадової особи, як члена Наглядової ради, припинено повноваження як Голови Наглядової ради. Непогашеної судимості за корисливі та посадові злочини не має. Посадова особа перебувала на посаді члена (Голови) Наглядової ради з 23.12.2022. Розмір частки в статутному капіталі емітента - 43,304647%.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арова Оксана Володимир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9.04.2024, 08.05.2024 прийнято рішення припинити повноваження члена Наглядової ради Макарової Оксани Володимирівни. Підстава такого рішення: рішення загальних зборів акціонерів Товариства (Протокол про підсумки голосування від 08.05.2024). Непогашеної судимості за корисливі та посадові злочини не має. Посадова особа перебувала на посаді члена Наглядової ради з 23.12.2022. Акціями Товариства не володіє.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ціна Інна Василі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9.04.2024, 08.05.2024 прийнято рішення припинити повноваження члена Наглядової ради Раціної Інни Василівни. Підстава такого рішення: рішення загальних зборів акціонерів Товариства (Протокол про підсумки голосування від 08.05.2024). Непогашеної судимості за корисливі та посадові злочини не має. Посадова особа перебувала на посаді члена Наглядової ради з 23.12.2022. Акціями Товариства не володіє.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лачков Іван Васильович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0464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9.04.2024, 08.05.2024 прийнято рішення обрати членом Наглядової ради - акціонера - Плачкова Івана Васильовича. Підстава такого рішення: рішення загальних зборів акціонерів Товариства (Протокол про підсумки голосування від 08.05.2024). Строк, на який обрано: на 3 (три) роки. Непогашеної судимості за корисливі та посадові злочини не має. Перелiк попереднiх посад за останнi п'ять рокiв: Президент ТОВ "Велес", член (Голова) Наглядової ради. Розмір частки в статутному капіталі емітента - 43,304647%. </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аціна Інна Василівн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4, 08.05.2024 прийнято рішення обрати членом Наглядової ради - представника акціонера - Плачкова Івана Васильовича, який володіє акціями Товариства в кількості 206 920 штук простих іменних акцій Товариства,- Раціну Інну Василівну. Підстава такого рішення: рішення загальних зборів акціонерів Товариства (Протокол про підсумки голосування від 08.05.2024). Строк, на який обрано: на 3 (три) роки. Непогашеної судимості за корисливі та посадові злочини не має. Перелiк попереднiх посад за останнi п'ять років: менеджер з адміністративної діяльності, член Наглядової ради.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имич Сергій Микола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4, 08.05.2024 прийнято рішення обрати членом Наглядової ради - представника акціонера - Плачкова Івана Васильовича, який володіє акціями Товариства в кількості 206 920 штук простих іменних акцій Товариства,- Химича Сергія Миколайовича. Підстава такого рішення: рішення загальних зборів акціонерів Товариства (Протокол про підсумки голосування від 08.05.2024). Строк, на який обрано: на 3 (три) роки. Непогашеної судимості за корисливі та посадові злочини не має. Перелiк попереднiх посад за останнi п'ять років: головний спеціаліст управління проектування та супроводу будівництва, головний інженер проекту, директор.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чков Iван Василь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30464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глядовою радою Товариства 08.05.2024 прийнято рішення обрати Головою Наглядової ради Товариства Плачкова Iвана Васильовича. Підстава такого рішення: рішення Наглядової ради Товариства від 08.05.2024 (Протокол Наглядової ради Товариства від 08.05.2024.). Строк, на який обрано: на 3 (три) роки. Непогашеної судимості за корисливі та посадові злочини не має. Перелiк попереднiх посад за останнi п'ять рокiв: Президент ТОВ "Велес", член (Голова) Наглядової ради. Розмір частки в статутному капіталі емітента - 43,304647%. </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2</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40:00Z</dcterms:created>
  <dc:creator>Користувач Windows</dc:creator>
  <dc:description/>
  <dc:language>en-US</dc:language>
  <cp:lastModifiedBy>Користувач Windows</cp:lastModifiedBy>
  <dcterms:modified xsi:type="dcterms:W3CDTF">2024-05-10T06:40:00Z</dcterms:modified>
  <cp:revision>2</cp:revision>
  <dc:subject/>
  <dc:title/>
</cp:coreProperties>
</file>